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contextualSpacing/>
        <w:rPr>
          <w:szCs w:val="28"/>
        </w:rPr>
      </w:pPr>
      <w:r>
        <w:rPr>
          <w:szCs w:val="28"/>
        </w:rPr>
        <w:t>TECHNOLOGY INTEGRATION FOR MEANINGFUL CLASSROOM USE</w:t>
      </w:r>
    </w:p>
    <w:p>
      <w:pPr>
        <w:pStyle w:val="Normal"/>
        <w:jc w:val="center"/>
        <w:rPr/>
      </w:pPr>
      <w:r>
        <w:rPr/>
        <w:t>Daily Lesson GAME Plan Template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Title: Oil spill clean-up resear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th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pill Clean-Up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  <w:shd w:fill="7030A0" w:val="clear"/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t Standards: 5-6.2 </w:t>
      </w:r>
      <w:r>
        <w:rPr/>
        <w:t>Explain how humans change the physical environment of regions and the consequences of such changes, including use of natural resources and the expansion of transportation systems</w:t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tivity and innov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unication and collabor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earch and information fluency 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itical thinking, problem-solving, &amp; decision-mak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ology operations and concepts</w:t>
            </w:r>
          </w:p>
        </w:tc>
      </w:tr>
    </w:tbl>
    <w:p>
      <w:pPr>
        <w:pStyle w:val="ZBottomofForm"/>
        <w:rPr>
          <w:b/>
          <w:b/>
        </w:rPr>
      </w:pPr>
      <w:r>
        <w:rPr>
          <w:b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be able t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Create a mock oil spill using materials in class to test ways to clean up the oil spill in the se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collaboratively to design, and create an authentic way to clean up the oil spill in the Gulf of Mexic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arch ideas on how to effectively clean up the oil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8"/>
        <w:gridCol w:w="3242"/>
      </w:tblGrid>
      <w:tr>
        <w:trPr>
          <w:trHeight w:val="785" w:hRule="atLeast"/>
        </w:trPr>
        <w:tc>
          <w:tcPr>
            <w:tcW w:w="9918" w:type="dxa"/>
            <w:gridSpan w:val="3"/>
            <w:tcBorders>
              <w:top w:val="single" w:sz="4" w:space="0" w:color="80FF00"/>
              <w:bottom w:val="single" w:sz="4" w:space="0" w:color="80FF00"/>
            </w:tcBorders>
            <w:shd w:fill="7030A0" w:val="clear"/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>
          <w:trHeight w:val="672" w:hRule="atLeast"/>
        </w:trPr>
        <w:tc>
          <w:tcPr>
            <w:tcW w:w="9918" w:type="dxa"/>
            <w:gridSpan w:val="3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class preparation:  secure the science lab for the experiment, make sure everyone has lab coats, PowerPoint of safety instructions, and all material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During cla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333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to three weeks</w:t>
            </w:r>
          </w:p>
        </w:tc>
        <w:tc>
          <w:tcPr>
            <w:tcW w:w="333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Activities</w:t>
            </w:r>
          </w:p>
        </w:tc>
        <w:tc>
          <w:tcPr>
            <w:tcW w:w="324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</w:t>
            </w:r>
          </w:p>
        </w:tc>
      </w:tr>
      <w:tr>
        <w:trPr>
          <w:trHeight w:val="1047" w:hRule="atLeast"/>
        </w:trPr>
        <w:tc>
          <w:tcPr>
            <w:tcW w:w="3338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8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group will again use their oil spill simulations to devise a plan in order to clean up the oi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several weeks each group will research in the library and computer lab ways to clean up the spil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each group devises a plan for clean-up they will test out their hypothesis and record what happened on a worksheet (possible clean-up materials will be available for student use).  </w:t>
            </w:r>
            <w:r>
              <w:rPr>
                <w:rFonts w:cs="Arial" w:ascii="Arial" w:hAnsi="Arial"/>
                <w:b/>
              </w:rPr>
              <w:t>All outside materials for clean-up must be approved by teacher.</w:t>
            </w:r>
          </w:p>
        </w:tc>
        <w:tc>
          <w:tcPr>
            <w:tcW w:w="324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omputer access, lab coats, goggles, digital cam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Possible materials to use for cleanup-cotton balls, straw/hay, cut-up panty hose, paper towels, popcorn, sponges, sawdust, sand, bandage pads, drinking straws, rope/string, turkey basters or eye droppers, popsicle sticks, liquid dishwashing detergent diluted in spray bottl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 Same groups from previous lesson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ngoing assessment(s):  </w:t>
      </w:r>
      <w:r>
        <w:rPr>
          <w:rFonts w:cs="Arial" w:ascii="Arial" w:hAnsi="Arial"/>
        </w:rPr>
        <w:t>I will work with each group to ask questions about possible ideas to help clean-up the oil sp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commodations and extensions: </w:t>
      </w:r>
      <w:r>
        <w:rPr>
          <w:rFonts w:cs="Arial" w:ascii="Arial" w:hAnsi="Arial"/>
        </w:rPr>
        <w:t>I will show the students with the least amount of work how to get started that would like to record their group’s experiments.  I will make sure that I place a reservation hold on digital cameras in the library so that every group will have access to one if they need i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ackup plan</w:t>
      </w:r>
      <w:r>
        <w:rPr>
          <w:rFonts w:cs="Arial" w:ascii="Arial" w:hAnsi="Arial"/>
        </w:rPr>
        <w:t>:  If the science lab is unavailable the day I would like to complete the experiment, I will set up the spare room on our hall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 reflections and not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discuss ideas that worked or didn’t wo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didn’t it work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finally worked and wh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s all of the oil removed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well do you think your idea might actually work on a real oil spi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tension:  How well is our area prepared to deal with an oil spill? 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d aloud the book titled, </w:t>
      </w:r>
      <w:r>
        <w:rPr>
          <w:rFonts w:cs="Arial" w:ascii="Arial" w:hAnsi="Arial"/>
          <w:u w:val="single"/>
        </w:rPr>
        <w:t>Oil Spill</w:t>
      </w:r>
      <w:r>
        <w:rPr>
          <w:rFonts w:cs="Arial" w:ascii="Arial" w:hAnsi="Arial"/>
        </w:rPr>
        <w:t xml:space="preserve"> by Melvin Berg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udents will recall five things that you can write to your senator about in the bo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ach student will write a letter to the senator asking him about laws that help to prevent oil spil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udents will follow the “Write From the Beginning” model for their lett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cs="Times New Roman"/>
      <w:b/>
      <w:bCs/>
      <w:color w:val="984806"/>
      <w:sz w:val="26"/>
      <w:szCs w:val="26"/>
    </w:rPr>
  </w:style>
  <w:style w:type="character" w:styleId="Heading3Char">
    <w:name w:val="Heading 3 Char"/>
    <w:qFormat/>
    <w:rPr>
      <w:rFonts w:ascii="Calibri" w:hAnsi="Calibri" w:cs="Times New Roman"/>
      <w:b/>
      <w:bCs/>
      <w:color w:val="1F497D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ZBottomofFormChar">
    <w:name w:val="z-Bottom of Form Char"/>
    <w:qFormat/>
    <w:rPr>
      <w:rFonts w:ascii="Arial" w:hAnsi="Arial" w:cs="Times New Roman"/>
      <w:vanish/>
      <w:sz w:val="16"/>
      <w:szCs w:val="16"/>
    </w:rPr>
  </w:style>
  <w:style w:type="character" w:styleId="ZTopofFormChar">
    <w:name w:val="z-Top of Form Char"/>
    <w:qFormat/>
    <w:rPr>
      <w:rFonts w:ascii="Arial" w:hAnsi="Arial" w:cs="Times New Roman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17:00Z</dcterms:created>
  <dc:creator>WRECKLESS</dc:creator>
  <dc:description/>
  <cp:keywords/>
  <dc:language>en-US</dc:language>
  <cp:lastModifiedBy>WRECKLESS</cp:lastModifiedBy>
  <cp:lastPrinted>2009-01-28T14:55:00Z</cp:lastPrinted>
  <dcterms:modified xsi:type="dcterms:W3CDTF">2010-08-02T23:56:00Z</dcterms:modified>
  <cp:revision>8</cp:revision>
  <dc:subject/>
  <dc:title>Daily Lesson Plan Template</dc:title>
</cp:coreProperties>
</file>